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A View Of Cat Breed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Over the last thousands of years, cats have pretty much addressed their breeding themselves.  To begin with, they were utilized for one purpose - hunting and defeating rodents.  As the years marched on, we started to breed cats more to our liking.  Today, there are several different breeds of cats - which you are able to tell if you look closely.</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se days there are over seventy clear-cut cat breeds, which are accepted through cat registries.  There are many registries that will recognize around forty breeds or so, as they exclude the more domestic breeds like tigers.  There are likewise many variations too, including wild cats that have longer hair.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re are a few cat breeds that have roots going back quite a bit in history.  A few Japanese breeds, like the Japanese Bobtail, may be traced back more than a thousand years in history.  These cats were very common and well known throughout gothic Japan.  Now days though, they're all but a myth throughout Japan and the whole world.</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 basic cat breeds that are found in North America include the alley cat, long haired cat, and Persian cat.  Siamese are likewise common, although they're well known to be destructive and to have a bad temper.  Persian cats are really popular, proving to be loving companions.  Persian cats may be very expense, depending upon where you get it and what sort of Persian cat it i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lley cats are the most common in North America.  There are really several different breeds, although most of us simply refer to them as alley cats.  They make great pets, although there are literally 1000s of them in existenc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 look of the cat is the simplest way to tell what breed he or she might be.  Some individuals choose to go by color, although color isn’t as simple to identify.  Different breeds of cats have different looks, like the Siamese and Persian cats.  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Over the years, there has been quite a few breeds come along.  Cats were among the first pets, and easily among the most popular.  Millions of individuals around the world own cats, with many individuals preferring a cat over any other pet - including dogs.  Regardless breed of cat you get - you’re sure to get a pet that make for an excellent companion for years and years to com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9:24:00Z</dcterms:created>
  <dc:creator/>
  <dc:description/>
  <cp:keywords/>
  <dc:language>en-US</dc:language>
  <cp:lastModifiedBy>Teri</cp:lastModifiedBy>
  <dcterms:modified xsi:type="dcterms:W3CDTF">2010-12-20T19:37:00Z</dcterms:modified>
  <cp:revision>2</cp:revision>
  <dc:subject/>
  <dc:title/>
</cp:coreProperties>
</file>